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9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3"/>
        <w:gridCol w:w="7371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blHeader w:val="true"/>
          <w:trHeight w:val="1985" w:hRule="exact"/>
        </w:trPr>
        <w:tc>
          <w:tcPr>
            <w:tcW w:w="1133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Позиция</w:t>
            </w:r>
          </w:p>
        </w:tc>
        <w:tc>
          <w:tcPr>
            <w:tcW w:w="737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техническая характеристика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, мар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 документ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осного листа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одукции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ставщик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ния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ство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г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blHeader w:val="true"/>
          <w:trHeight w:val="567" w:hRule="atLeast"/>
        </w:trPr>
        <w:tc>
          <w:tcPr>
            <w:tcW w:w="113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В1</w:t>
            </w:r>
          </w:p>
        </w:tc>
        <w:tc>
          <w:tcPr>
            <w:tcW w:w="73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widowControl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Хозяйственно-питьевой противопожарный водопровод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Труба стальная с внутренним эпоксидным покрытием </w:t>
            </w:r>
            <w:r>
              <w:rPr>
                <w:rFonts w:cs="Cambria Math" w:ascii="Cambria Math" w:hAnsi="Cambria Math"/>
              </w:rPr>
              <w:t>∅</w:t>
            </w:r>
            <w:r>
              <w:rPr/>
              <w:t>108х4,0мм питье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704-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Труба полиэтиленовая ПЭ100 </w:t>
            </w:r>
            <w:r>
              <w:rPr>
                <w:lang w:val="en-US"/>
              </w:rPr>
              <w:t>SDR</w:t>
            </w:r>
            <w:r>
              <w:rPr/>
              <w:t>17 Ø160х9,5 - питьев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8599-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Отвод ПЭ100 </w:t>
            </w:r>
            <w:r>
              <w:rPr>
                <w:lang w:val="en-US"/>
              </w:rPr>
              <w:t>SDR</w:t>
            </w:r>
            <w:r>
              <w:rPr/>
              <w:t xml:space="preserve">17 Ø160     134º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ор под трубу ПЭ Ø110 в т.ч.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рия 3.001.1-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ет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</w:rPr>
            </w:pPr>
            <w:r>
              <w:rPr/>
              <w:t xml:space="preserve">    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дин упор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Опорная подушка из бет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дин упор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 Рубероид (2 слоя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  <w:vertAlign w:val="superscript"/>
              </w:rPr>
            </w:pPr>
            <w:r>
              <w:rPr>
                <w:sz w:val="32"/>
                <w:szCs w:val="32"/>
              </w:rPr>
              <w:t xml:space="preserve">     </w:t>
            </w:r>
            <w:r>
              <w:rPr/>
              <w:t>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один упор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Труба стальная электросварная Ø377х5,0 </w:t>
            </w:r>
            <w:r>
              <w:rPr>
                <w:lang w:val="en-US"/>
              </w:rPr>
              <w:t>L</w:t>
            </w:r>
            <w:r>
              <w:rPr/>
              <w:t>=7,0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704-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ляр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Труба стальная электросварная Ø377х5,0 </w:t>
            </w:r>
            <w:r>
              <w:rPr>
                <w:lang w:val="en-US"/>
              </w:rPr>
              <w:t>L</w:t>
            </w:r>
            <w:r>
              <w:rPr/>
              <w:t>=16,0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704-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утляр</w:t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Центрирующее кольцо</w:t>
            </w:r>
            <w:r>
              <w:rPr>
                <w:lang w:val="en-US"/>
              </w:rPr>
              <w:t xml:space="preserve"> </w:t>
            </w:r>
            <w:r>
              <w:rPr/>
              <w:t>ОНК 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У-1469-001-01297858-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делка концов футляра цементным раствором М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Антикоррозионное покрытие для стальных труб по типу «весьма усиленная»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монтаж сущ. сети Ø150 (чугун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монтаж сущ. водопроводного колодца Ø2000 (</w:t>
            </w:r>
            <w:r>
              <w:rPr>
                <w:lang w:val="en-US"/>
              </w:rPr>
              <w:t>h</w:t>
            </w:r>
            <w:r>
              <w:rPr/>
              <w:t>=2,74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монтаж сущ. ПГ (</w:t>
            </w:r>
            <w:r>
              <w:rPr>
                <w:lang w:val="en-US"/>
              </w:rPr>
              <w:t>h</w:t>
            </w:r>
            <w:r>
              <w:rPr/>
              <w:t>= 2,0 м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монтаж сущ. задвижки Ø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23811" w:h="16838"/>
          <w:pgMar w:left="1134" w:right="284" w:gutter="0" w:header="397" w:top="453" w:footer="57" w:bottom="368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2239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134"/>
        <w:gridCol w:w="7370"/>
        <w:gridCol w:w="3402"/>
        <w:gridCol w:w="1985"/>
        <w:gridCol w:w="2552"/>
        <w:gridCol w:w="1134"/>
        <w:gridCol w:w="1134"/>
        <w:gridCol w:w="1418"/>
        <w:gridCol w:w="2268"/>
      </w:tblGrid>
      <w:tr>
        <w:trPr>
          <w:tblHeader w:val="true"/>
          <w:trHeight w:val="1985" w:hRule="exact"/>
        </w:trPr>
        <w:tc>
          <w:tcPr>
            <w:tcW w:w="113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зиция</w:t>
            </w:r>
          </w:p>
        </w:tc>
        <w:tc>
          <w:tcPr>
            <w:tcW w:w="737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техническая характеристика</w:t>
            </w:r>
          </w:p>
        </w:tc>
        <w:tc>
          <w:tcPr>
            <w:tcW w:w="340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ип, марк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значение документа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просного листа</w:t>
            </w:r>
          </w:p>
        </w:tc>
        <w:tc>
          <w:tcPr>
            <w:tcW w:w="1985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д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делия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териала</w:t>
            </w:r>
          </w:p>
        </w:tc>
        <w:tc>
          <w:tcPr>
            <w:tcW w:w="255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Завод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готовитель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иц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зме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рения</w:t>
            </w:r>
          </w:p>
        </w:tc>
        <w:tc>
          <w:tcPr>
            <w:tcW w:w="1134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оли-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чество</w:t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Масс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единицы,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кг</w:t>
            </w:r>
          </w:p>
        </w:tc>
        <w:tc>
          <w:tcPr>
            <w:tcW w:w="2268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мечание</w:t>
            </w:r>
          </w:p>
        </w:tc>
      </w:tr>
      <w:tr>
        <w:trPr>
          <w:tblHeader w:val="true"/>
          <w:trHeight w:val="567" w:hRule="atLeast"/>
        </w:trPr>
        <w:tc>
          <w:tcPr>
            <w:tcW w:w="113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73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Колодец В-5 сущ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движка клиновая с выдвижным шпинделем PN 1,6 МПа</w:t>
            </w:r>
            <w:r>
              <w:rPr>
                <w:b/>
                <w:caps/>
              </w:rPr>
              <w:t xml:space="preserve"> </w:t>
            </w:r>
            <w:r>
              <w:rPr/>
              <w:t>Ø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с41н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Втулка под фланец ПЭ100 </w:t>
            </w:r>
            <w:r>
              <w:rPr>
                <w:lang w:val="en-US"/>
              </w:rPr>
              <w:t>SDR</w:t>
            </w:r>
            <w:r>
              <w:rPr/>
              <w:t>17 Ø160 корот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стальной приварной Ø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325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стальной приварной Ø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325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стальной свободный   Ø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325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ильза стальная </w:t>
            </w:r>
            <w:r>
              <w:rPr>
                <w:szCs w:val="28"/>
              </w:rPr>
              <w:t xml:space="preserve">Ø426х5,0       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= 0,6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704-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Упор в камерах М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Тройник стальной Ø150х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17376-20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монтаж крестовины Ø150х150х150х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обивка отверстия в ж/б колодце под гильзу </w:t>
            </w:r>
            <w:r>
              <w:rPr>
                <w:szCs w:val="28"/>
              </w:rPr>
              <w:t>Ø4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делка отверстия после демонтажа сущ. трубы Ø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u w:val="single"/>
              </w:rPr>
              <w:t>Колодец ВК-1 сущ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движка клиновая с выдвижным шпинделем PN 1,6 МПа</w:t>
            </w:r>
            <w:r>
              <w:rPr>
                <w:b/>
                <w:caps/>
              </w:rPr>
              <w:t xml:space="preserve"> </w:t>
            </w:r>
            <w:r>
              <w:rPr/>
              <w:t>Ø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с41н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Втулка под фланец ПЭ100 </w:t>
            </w:r>
            <w:r>
              <w:rPr>
                <w:lang w:val="en-US"/>
              </w:rPr>
              <w:t>SDR</w:t>
            </w:r>
            <w:r>
              <w:rPr/>
              <w:t>17 Ø160 коротка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Фланец стальной свободный Ø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33259-20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ильза стальная </w:t>
            </w:r>
            <w:r>
              <w:rPr>
                <w:szCs w:val="28"/>
              </w:rPr>
              <w:t xml:space="preserve">Ø426х5,0        </w:t>
            </w:r>
            <w:r>
              <w:rPr>
                <w:szCs w:val="28"/>
                <w:lang w:val="en-US"/>
              </w:rPr>
              <w:t>L</w:t>
            </w:r>
            <w:r>
              <w:rPr>
                <w:szCs w:val="28"/>
              </w:rPr>
              <w:t>= 0,6 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 10704-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Демонтаж сущ. трубы в колодц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дключение к сущ. фланцу Ø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555" w:leader="none"/>
        </w:tabs>
        <w:rPr>
          <w:sz w:val="24"/>
        </w:rPr>
      </w:pPr>
      <w:r>
        <w:rPr>
          <w:sz w:val="24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134" w:right="284" w:gutter="0" w:header="397" w:top="453" w:footer="5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271" w:right="0" w:hanging="0"/>
      <w:jc w:val="left"/>
      <w:rPr/>
    </w:pPr>
    <w:r>
      <w:rPr>
        <w:sz w:val="20"/>
      </w:rPr>
      <w:t>Формат А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0271" w:right="0" w:hanging="0"/>
      <w:jc w:val="left"/>
      <w:rPr>
        <w:sz w:val="20"/>
      </w:rPr>
    </w:pPr>
    <w:r>
      <w:rPr>
        <w:sz w:val="20"/>
      </w:rPr>
      <w:t>Формат А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8290</wp:posOffset>
              </wp:positionH>
              <wp:positionV relativeFrom="page">
                <wp:posOffset>269875</wp:posOffset>
              </wp:positionV>
              <wp:extent cx="14648180" cy="10259060"/>
              <wp:effectExtent l="9525" t="9525" r="8255" b="9588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48040" cy="10258920"/>
                        <a:chOff x="0" y="0"/>
                        <a:chExt cx="14648040" cy="10258920"/>
                      </a:xfrm>
                    </wpg:grpSpPr>
                    <wps:wsp>
                      <wps:cNvSpPr/>
                      <wps:spPr>
                        <a:xfrm>
                          <a:off x="431640" y="0"/>
                          <a:ext cx="14215680" cy="102589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991640" y="8293680"/>
                          <a:ext cx="6656760" cy="1965240"/>
                        </a:xfrm>
                      </wpg:grpSpPr>
                      <wps:wsp>
                        <wps:cNvSpPr/>
                        <wps:spPr>
                          <a:xfrm>
                            <a:off x="2345040" y="356760"/>
                            <a:ext cx="4307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3280" y="1475640"/>
                            <a:ext cx="2392200" cy="453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пецификация оборудования,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делий и материало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934600" y="892800"/>
                            <a:ext cx="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94960" y="892800"/>
                            <a:ext cx="538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57120" y="1071360"/>
                            <a:ext cx="17953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360" y="0"/>
                            <a:ext cx="0" cy="89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6480" y="0"/>
                            <a:ext cx="0" cy="196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5040" y="0"/>
                            <a:ext cx="0" cy="196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6120" y="714600"/>
                            <a:ext cx="358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714600"/>
                            <a:ext cx="53856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7560" y="714600"/>
                            <a:ext cx="358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5"/>
                                  <w:spacing w:val="-6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.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7560" y="71460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6120" y="713880"/>
                            <a:ext cx="358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pacing w:val="-1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71460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080" y="1607760"/>
                            <a:ext cx="23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714600"/>
                            <a:ext cx="2333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560" y="0"/>
                            <a:ext cx="0" cy="89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8280" y="0"/>
                            <a:ext cx="0" cy="196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6120" y="0"/>
                            <a:ext cx="0" cy="196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0"/>
                            <a:ext cx="0" cy="1965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" y="892800"/>
                            <a:ext cx="665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535320"/>
                            <a:ext cx="23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" y="1249200"/>
                            <a:ext cx="23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" y="1429560"/>
                            <a:ext cx="23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" y="1787040"/>
                            <a:ext cx="23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" y="107208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овери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360" y="107208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окин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" y="124920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360" y="124920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00" y="142956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9360" y="142956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6200" y="178704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ИП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360" y="178704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рокин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00" y="160776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. контр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360" y="160776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алышев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45040" y="1429560"/>
                            <a:ext cx="430776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892800"/>
                            <a:ext cx="720" cy="5353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57120" y="892800"/>
                            <a:ext cx="720" cy="1071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7120" y="892800"/>
                            <a:ext cx="5371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тадия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4600" y="892800"/>
                            <a:ext cx="7174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56400" y="1142280"/>
                            <a:ext cx="539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37120" y="1142280"/>
                            <a:ext cx="71928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6080" y="382320"/>
                            <a:ext cx="4217760" cy="51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ПИТАЛЬНЫЙ РЕМОНТ ЛИТЕЙНОГО УЧАСТКА КОРПУСА №76, РАСПОЛОЖЕННОГО ПО АДРЕСУ: МО, Г. ХИМКИ, УЛ. АКАДЕМИКА ГРУШИНА, ВЛ.33 (ТЕРРИТОРИЯ АО «МКБ «ФАКЕЛ»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логотип чб АО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4899600" y="1475640"/>
                            <a:ext cx="1725120" cy="399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93280" y="892800"/>
                            <a:ext cx="2392200" cy="53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880" y="720"/>
                            <a:ext cx="6652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77840"/>
                            <a:ext cx="23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356760"/>
                            <a:ext cx="23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3640" y="720"/>
                            <a:ext cx="4217760" cy="34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16-ИОС4.1.ОВ1</w:t>
                              </w:r>
                            </w:p>
                          </w:txbxContent>
                        </wps:txbx>
                        <wps:bodyPr wrap="square" lIns="0" rIns="0" tIns="7164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72080"/>
                            <a:ext cx="2333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00" y="89280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зработа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9360" y="892800"/>
                            <a:ext cx="71928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Федоренк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6040" y="1142280"/>
                            <a:ext cx="53784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00" y="53532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0" y="35676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0" y="17784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400" y="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120" y="534600"/>
                            <a:ext cx="3582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35676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17784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5760" y="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53532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35676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17784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5760" y="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53532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35676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17784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5760" y="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53532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35676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17784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840" y="1607760"/>
                            <a:ext cx="358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2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142956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125028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107208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2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120" y="892800"/>
                            <a:ext cx="35892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210</w:t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6840" y="1787040"/>
                            <a:ext cx="358200" cy="16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2.2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6840" rIns="6840" tIns="6840" bIns="6840" anchor="t">
                          <a:noAutofit/>
                        </wps:bodyPr>
                      </wps:wsp>
                    </wpg:grpSp>
                    <wpg:grpSp>
                      <wpg:cNvGrpSpPr/>
                      <wpg:grpSpPr>
                        <a:xfrm>
                          <a:off x="0" y="6602040"/>
                          <a:ext cx="431640" cy="3656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6520" y="327240"/>
                            <a:ext cx="79884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2793960"/>
                            <a:ext cx="43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512720"/>
                            <a:ext cx="43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4360" y="2510640"/>
                            <a:ext cx="7945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6960" y="1030680"/>
                            <a:ext cx="1179720" cy="14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19200"/>
                            <a:ext cx="431280" cy="303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84960" y="2508120"/>
                            <a:ext cx="7945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7560" y="1058760"/>
                            <a:ext cx="117972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2160" y="349920"/>
                            <a:ext cx="798840" cy="16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9640" y="619200"/>
                            <a:ext cx="0" cy="30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8pt;margin-top:21.25pt;width:1194.15pt;height:807.8pt" coordorigin="-360,425" coordsize="23883,16156">
              <v:rect id="shape_0" stroked="t" o:allowincell="f" style="position:absolute;left:1134;top:425;width:22386;height:16155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13039;top:13486;width:10483;height:3094">
                <v:line id="shape_0" from="16732,14048" to="23515,14048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6808;top:15810;width:3766;height:71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пецификация оборудования,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делий и материалов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385,14892" to="22385,157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1535;top:14892;width:84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688,15173" to="23514,15173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621,13486" to="13621,148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7,13486" to="15317,1658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6732,13486" to="16732,1658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6167;top:14611;width:563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7;top:14611;width:847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52;top:14611;width:563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5"/>
                            <w:spacing w:val="-6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5;top:14611;width:56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6;top:14610;width:563;height:2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pacing w:val="-1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4;top:14611;width:56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5,16018" to="16729,1601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55,14611" to="16729,1461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752,13486" to="14752,14891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186,13486" to="14186,1658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6167,13486" to="16167,1658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055,13486" to="13055,1658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044,14892" to="23520,14892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055,14329" to="16729,1432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53,15453" to="16727,1545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53,15737" to="16727,1573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53,16300" to="16727,163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65;top:15174;width:113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оверил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8;top:15174;width:113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оки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5;top:15453;width:1132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8;top:15453;width:1132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5;top:15737;width:1132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8;top:15737;width:1132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5;top:16300;width:113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И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8;top:16300;width:113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рокин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65;top:16018;width:113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. контр.</w:t>
                        </w:r>
                      </w:p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8;top:16018;width:113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алышев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732,15737" to="23515,15740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1535,14892" to="21535,15734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20688,14892" to="20688,1657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0688;top:14892;width:845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тадия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85;top:14892;width:1129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0687;top:15285;width:848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89;top:15285;width:1132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797;top:14088;width:6641;height:81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ПИТАЛЬНЫЙ РЕМОНТ ЛИТЕЙНОГО УЧАСТКА КОРПУСА №76, РАСПОЛОЖЕННОГО ПО АДРЕСУ: МО, Г. ХИМКИ, УЛ. АКАДЕМИКА ГРУШИНА, ВЛ.33 (ТЕРРИТОРИЯ АО «МКБ «ФАКЕЛ»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логотип чб АО" stroked="f" o:allowincell="f" style="position:absolute;left:20755;top:15810;width:2716;height:629;mso-wrap-style:none;v-text-anchor:middle;mso-position-horizontal-relative:page;mso-position-vertical-relative:page" type="_x0000_t75">
                  <v:imagedata r:id="rId2" o:detectmouseclick="t"/>
                  <v:stroke color="#3465a4" joinstyle="round" endcap="flat"/>
                  <w10:wrap type="none"/>
                </v:shape>
                <v:shape id="shape_0" stroked="f" o:allowincell="f" style="position:absolute;left:16808;top:14892;width:3766;height:840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44,13487" to="23520,134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055,13766" to="16729,1376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55,14048" to="16729,14048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6809;top:13487;width:6641;height:53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16-ИОС4.1.ОВ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39,15174" to="16713,151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3065;top:14892;width:113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зработал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8;top:14892;width:1132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Федоренко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37;top:15285;width:846;height:33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8;top:14329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8;top:14048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8;top:1376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48;top:1348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6;top:14328;width:563;height:298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5;top:14048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5;top:1376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5;top:1348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2;top:14329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2;top:14048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2;top:1376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2;top:1348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9;top:14329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9;top:14048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9;top:1376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49;top:1348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7;top:14329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7;top:14048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7;top:1376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7;top:13486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8;top:16018;width:563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2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7;top:15737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7;top:15455;width:564;height:251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7;top:15174;width:56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210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7;top:14892;width:564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2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68;top:16300;width:563;height:2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2.210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60;top:11336;width:2234;height:5245">
                <v:shape id="shape_0" fillcolor="white" stroked="f" o:allowincell="f" style="position:absolute;left:-60;top:11337;width:1257;height:226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4,15222" to="1132,15222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4,13204" to="1132,13204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56;top:14776;width:1250;height:226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0;top:12445;width:1857;height:226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5;top:11797;width:678;height:47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f" o:allowincell="f" style="position:absolute;left:321;top:14772;width:1250;height:254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;top:12489;width:1857;height:254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1373;width:1257;height:254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7,11797" to="737,1658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US" w:eastAsia="en-US"/>
      </w:rPr>
    </w:pPr>
    <w:r>
      <w:rPr>
        <w:sz w:val="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8290</wp:posOffset>
              </wp:positionH>
              <wp:positionV relativeFrom="page">
                <wp:posOffset>269875</wp:posOffset>
              </wp:positionV>
              <wp:extent cx="14653260" cy="10258425"/>
              <wp:effectExtent l="8890" t="10160" r="6350" b="952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653440" cy="10258560"/>
                        <a:chOff x="0" y="0"/>
                        <a:chExt cx="14653440" cy="10258560"/>
                      </a:xfrm>
                    </wpg:grpSpPr>
                    <wps:wsp>
                      <wps:cNvSpPr/>
                      <wps:spPr>
                        <a:xfrm>
                          <a:off x="432360" y="0"/>
                          <a:ext cx="14218200" cy="102585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7993440" y="9723240"/>
                          <a:ext cx="6660000" cy="534600"/>
                        </a:xfrm>
                      </wpg:grpSpPr>
                      <wps:wsp>
                        <wps:cNvSpPr/>
                        <wps:spPr>
                          <a:xfrm>
                            <a:off x="0" y="1800"/>
                            <a:ext cx="6660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4000" y="45000"/>
                            <a:ext cx="3843720" cy="443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110-ИОС4.1.ОВ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98560" y="0"/>
                            <a:ext cx="720" cy="52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97840" y="3528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6298560" y="244440"/>
                            <a:ext cx="3589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0"/>
                            <a:ext cx="720" cy="52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040" y="0"/>
                            <a:ext cx="720" cy="52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3600" y="0"/>
                            <a:ext cx="720" cy="52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84320" y="349200"/>
                            <a:ext cx="35928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0" rIns="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5040" y="349200"/>
                            <a:ext cx="53856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0" rIns="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4680" y="349200"/>
                            <a:ext cx="36000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90"/>
                                  <w:spacing w:val="-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№док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w w:val="9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lIns="0" rIns="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5760" y="34920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0" rIns="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348480"/>
                            <a:ext cx="360720" cy="18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w w:val="80"/>
                                  <w:spacing w:val="-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л.уч.</w:t>
                              </w:r>
                            </w:p>
                          </w:txbxContent>
                        </wps:txbx>
                        <wps:bodyPr wrap="square" lIns="0" rIns="0" tIns="6840" bIns="68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" y="35748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0" rIns="0" tIns="6840" bIns="68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40" y="174600"/>
                            <a:ext cx="2336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349200"/>
                            <a:ext cx="2336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040" y="0"/>
                            <a:ext cx="720" cy="52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6480" y="0"/>
                            <a:ext cx="720" cy="52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4320" y="0"/>
                            <a:ext cx="720" cy="52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" y="0"/>
                            <a:ext cx="720" cy="5230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76960" y="290880"/>
                            <a:ext cx="36252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20" y="17820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120" y="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480" y="17820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66480" y="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6480" y="17820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6480" y="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17784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86480" y="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17820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86120" y="0"/>
                            <a:ext cx="358920" cy="15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0" y="6601320"/>
                          <a:ext cx="432360" cy="3656880"/>
                        </a:xfrm>
                      </wpg:grpSpPr>
                      <wps:wsp>
                        <wps:cNvSpPr txBox="1"/>
                        <wps:spPr>
                          <a:xfrm rot="16200000">
                            <a:off x="-326880" y="326880"/>
                            <a:ext cx="79884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20" y="27943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0" y="1512720"/>
                            <a:ext cx="431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324720" y="2510640"/>
                            <a:ext cx="7945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-517320" y="1030680"/>
                            <a:ext cx="1179720" cy="144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619200"/>
                            <a:ext cx="431640" cy="30376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-84600" y="2507760"/>
                            <a:ext cx="7945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277200" y="1058400"/>
                            <a:ext cx="117972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 rot="16200000">
                            <a:off x="-91800" y="349920"/>
                            <a:ext cx="79884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0360" y="619200"/>
                            <a:ext cx="0" cy="3037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18.05pt;margin-top:21.25pt;width:1194.55pt;height:807.75pt" coordorigin="-361,425" coordsize="23891,16155">
              <v:rect id="shape_0" stroked="t" o:allowincell="f" style="position:absolute;left:1135;top:425;width:22390;height:16154;mso-wrap-style:none;v-text-anchor:middle;mso-position-horizontal-relative:page;mso-position-vertical-relative:page">
                <v:fill o:detectmouseclick="t" on="false"/>
                <v:stroke color="black" weight="19080" joinstyle="miter" endcap="flat"/>
                <w10:wrap type="none"/>
              </v:rect>
              <v:group id="shape_0" style="position:absolute;left:13042;top:15737;width:10487;height:842">
                <v:line id="shape_0" from="13042,15740" to="23529,1574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6812;top:15808;width:6052;height:69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110-ИОС4.1.ОВ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61,15737" to="22961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960;top:15793;width:56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961,16122" to="23525,16122" stroked="t" o:allowincell="f" style="position:absolute;flip:y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618,15737" to="13618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5318,15737" to="15318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6733,15737" to="16733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6167;top:16287;width:565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318;top:16287;width:847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50;top:16287;width:566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90"/>
                            <w:spacing w:val="-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№док</w:t>
                        </w:r>
                        <w:r>
                          <w:rPr>
                            <w:kern w:val="2"/>
                            <w:sz w:val="20"/>
                            <w:szCs w:val="24"/>
                            <w:w w:val="9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5;top:16287;width:56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8;top:16286;width:567;height:292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w w:val="80"/>
                            <w:spacing w:val="-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л.уч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2;top:16300;width:564;height:24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053,16012" to="16731,1601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3053,16287" to="16731,16287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751,15737" to="14751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4186,15737" to="14186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6167,15737" to="16167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13053,15737" to="13053,16560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22927;top:16195;width:570;height: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2;top:16018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52;top:15737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9;top:16018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619;top:15737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6;top:16018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86;top:15737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53;top:16017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753;top:15737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0;top:16018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6170;top:15737;width:564;height:245;mso-wrap-style:none;v-text-anchor:middle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  <v:group id="shape_0" style="position:absolute;left:-361;top:11335;width:2236;height:5245">
                <v:shape id="shape_0" fillcolor="white" stroked="f" o:allowincell="f" style="position:absolute;left:-61;top:11336;width:1257;height:227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55,15221" to="1134,15221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line id="shape_0" from="455,13203" to="1134,13203" stroked="t" o:allowincell="f" style="position:absolute;flip:x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57;top:14774;width:1250;height:227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-361;top:12444;width:1857;height:227;mso-wrap-style:square;v-text-anchor:top;rotation:270;mso-position-horizontal-relative:page;mso-position-vertical-relative:page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455;top:11796;width:679;height:4783;mso-wrap-style:none;v-text-anchor:middle;mso-position-horizontal-relative:page;mso-position-vertical-relative:page">
                  <v:fill o:detectmouseclick="t" on="false"/>
                  <v:stroke color="black" weight="19080" joinstyle="miter" endcap="flat"/>
                  <w10:wrap type="none"/>
                </v:rect>
                <v:shape id="shape_0" fillcolor="white" stroked="f" o:allowincell="f" style="position:absolute;left:321;top:14770;width:1250;height:25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7;top:12488;width:1857;height:25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9;top:11372;width:1257;height:255;mso-wrap-style:none;v-text-anchor:middle;rotation:270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8,11796" to="738,16579" stroked="t" o:allowincell="f" style="position:absolute;mso-position-horizontal-relative:page;mso-position-vertical-relative:page">
                  <v:stroke color="black" weight="19080" joinstyle="miter" endcap="flat"/>
                  <v:fill o:detectmouseclick="t" on="false"/>
                  <w10:wrap type="none"/>
                </v:line>
              </v:group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kern w:val="2"/>
    </w:rPr>
  </w:style>
  <w:style w:type="paragraph" w:styleId="Heading2">
    <w:name w:val="Heading 2"/>
    <w:basedOn w:val="Style11"/>
    <w:next w:val="Style11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Style11"/>
    <w:next w:val="Style11"/>
    <w:qFormat/>
    <w:pPr>
      <w:keepNext w:val="true"/>
      <w:numPr>
        <w:ilvl w:val="2"/>
        <w:numId w:val="1"/>
      </w:numPr>
      <w:jc w:val="left"/>
      <w:outlineLvl w:val="2"/>
    </w:pPr>
    <w:rPr>
      <w:b/>
      <w:i/>
    </w:rPr>
  </w:style>
  <w:style w:type="paragraph" w:styleId="Heading4">
    <w:name w:val="Heading 4"/>
    <w:basedOn w:val="Style11"/>
    <w:next w:val="Style11"/>
    <w:qFormat/>
    <w:pPr>
      <w:keepNext w:val="true"/>
      <w:numPr>
        <w:ilvl w:val="3"/>
        <w:numId w:val="1"/>
      </w:numPr>
      <w:jc w:val="left"/>
      <w:outlineLvl w:val="3"/>
    </w:pPr>
    <w:rPr>
      <w:i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отступ"/>
    <w:basedOn w:val="Normal"/>
    <w:qFormat/>
    <w:pPr>
      <w:ind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left="0" w:right="0" w:hanging="0"/>
    </w:pPr>
    <w:rPr/>
  </w:style>
  <w:style w:type="paragraph" w:styleId="Footer">
    <w:name w:val="Footer"/>
    <w:basedOn w:val="Normal"/>
    <w:pPr>
      <w:widowControl w:val="false"/>
      <w:ind w:left="0" w:right="0" w:hanging="0"/>
    </w:pPr>
    <w:rPr/>
  </w:style>
  <w:style w:type="paragraph" w:styleId="6">
    <w:name w:val="Обычный +отступ +6"/>
    <w:basedOn w:val="Normal"/>
    <w:qFormat/>
    <w:pPr>
      <w:widowControl w:val="false"/>
      <w:spacing w:before="120" w:after="0"/>
      <w:ind w:firstLine="720"/>
    </w:pPr>
    <w:rPr>
      <w:sz w:val="24"/>
      <w:szCs w:val="20"/>
    </w:rPr>
  </w:style>
  <w:style w:type="paragraph" w:styleId="Style12">
    <w:name w:val="Штамп"/>
    <w:basedOn w:val="Normal"/>
    <w:qFormat/>
    <w:pPr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HFA4(2)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6:31:00Z</dcterms:created>
  <dc:creator>120</dc:creator>
  <dc:description/>
  <cp:keywords/>
  <dc:language>en-US</dc:language>
  <cp:lastModifiedBy>a338</cp:lastModifiedBy>
  <cp:lastPrinted>2008-12-19T16:49:00Z</cp:lastPrinted>
  <dcterms:modified xsi:type="dcterms:W3CDTF">2021-12-22T07:03:00Z</dcterms:modified>
  <cp:revision>12</cp:revision>
  <dc:subject/>
  <dc:title>1 Общие данные</dc:title>
</cp:coreProperties>
</file>